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1912669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8487359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2933540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6704843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4413988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8544945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3338360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742107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2504417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8861710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8918345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2102548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520414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3666468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96269020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9197264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5933616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1305584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1674558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3035302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4049967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9176060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7947019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4913188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8555626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898358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