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7155553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22820441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04662130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5748526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1002536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7410067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7185544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88507502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519845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09456804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83054778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04293105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04952598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15047392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3286961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83058151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05308014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15364117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0734553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1100492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58138568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7103013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09561827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51269038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95955571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5110212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