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290670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60595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39437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11626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84649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870507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67481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61134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654556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671294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31747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219642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117849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596144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598133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470963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96649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282843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43936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997236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5697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601466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14246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68402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14384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0840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