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4858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8674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227272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269079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456274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74376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007491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21218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95759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92677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70988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13917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70873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096285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76881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852787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73622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49741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13758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414681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401436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3879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132983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04505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0791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3589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