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458051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533772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0700287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137307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817365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8638088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67087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4753319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6754723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902924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979965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0153120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21965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470753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9901780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0527200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447359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087862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299082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571139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629935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4054810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055403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737721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488396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7648656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