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44754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854202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27352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29746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608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43159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50011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91591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32065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66319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06615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67649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93198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70311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51127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02153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80791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187781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62195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471186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6831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3646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72271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70109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11051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00062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