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89148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48098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697251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32903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813670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62344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4286910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666477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837096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87733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87436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83042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82530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056860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945824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36718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15194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46139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12393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361167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34953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61666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13746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359327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938734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400305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