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9337344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2015727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7065090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0301594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2435797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0208523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2598450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6902402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0787838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9080160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2428639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5114979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6460848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7187941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8692142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6006634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3311491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6603198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894882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8528865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8741654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307566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6284636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8897428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0985163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0910780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4241504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6085972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9756938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798738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4825025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7590277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392875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542595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3423278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9486990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2302884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0193578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1258285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7821115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0348664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0793058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5973076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9492588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1292903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3345576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5165732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848422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9578665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0778203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7106184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419789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8432213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9734613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8879275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5711199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5412939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