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65134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8672514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11296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549189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204592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559515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18958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466813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444487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51864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758270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34668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52186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39336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8911488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240666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56754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75622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02259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991141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21141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362707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941978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74334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745749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58190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