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40683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663796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35586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0419475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507772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81755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825164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58551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24051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257939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655626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855887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37781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149840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912057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67796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56348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985528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480835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095569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23352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219499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08716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499865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17172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26586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