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1240165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074595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417264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7687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191546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201903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767837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93155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786482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0490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352862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29449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497611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69661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50494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54060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25477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65460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25549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842552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3521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03469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818336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82569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61795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5898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