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23648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31827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58835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75633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054438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224202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04512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78188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50583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4302953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85150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58663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56764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04030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357608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290244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267278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06433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12006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710412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01958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689711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24552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96478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635830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60857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95211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60083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46767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46898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02818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4077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51197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426263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97373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73016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9265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960288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938996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90494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91268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23877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00559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437541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