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86762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93437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237662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14785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1050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96977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31054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41241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52529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62979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19321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66272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59544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25180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9314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25289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25093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06093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88739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2085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998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2034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32268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1002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43152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81831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10545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07941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57924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83050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23412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88439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84598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0475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91072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14953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51087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26657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83046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94892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02263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22060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39311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17233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53088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52996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93839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59033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52685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95715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9096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74742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08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18440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01189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693033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