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60182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14212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21659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77546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95328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85648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25123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19344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86842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09767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10156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20522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92341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76054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27695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82846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68805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14120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88419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232659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66043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00748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09775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21019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40828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20815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98923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42372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545248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01177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87322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93129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84656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73533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3057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19885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191439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21006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8316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92499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63240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814521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01206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5595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73832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875251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64565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060439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892004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677713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5998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7671482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01377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492739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35858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94356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