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14545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20799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758655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288858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39745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61469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777963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518393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933533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871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91568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21484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06157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