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25780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979243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88252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18686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837397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92171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94209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5091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213409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087081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45410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131310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90888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983160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134896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988630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0563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65889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667001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364946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915092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1293056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33559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44115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134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922561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