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1442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3591822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075704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680927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6991536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4107463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191717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431842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7256168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414427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962981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779381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6585260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427674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341646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51192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635984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7576277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8828502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018820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1101417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259137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526884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907223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358736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728651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