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073745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98893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06223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55088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89707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60722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98400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245813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48224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755062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230213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824188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47336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09517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6898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910151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97251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06174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36234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97266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0449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60355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52474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746087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70596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982695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