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201908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9165888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3955501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6352197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5337427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9741382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8301089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7979863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0490761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952519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6095866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3341121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6055284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5805746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921745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1595845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6228614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7942967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8516112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334237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4072759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8595446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6711377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0157353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9120709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634920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