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67051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878051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3100198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954956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417954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6294036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5951852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9538681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4548354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366992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3753512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8918065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8771505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6340955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567938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9624912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355640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662141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7239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5559201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6175591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7888848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5039897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594106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6111160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768865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