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38442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894910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56187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758094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74989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19389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14200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221367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06411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208947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19255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342501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945549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27962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6239945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268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28814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93734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619954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107905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28322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6702055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893831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56852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7567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44465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