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590242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10335508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1196437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459870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1318136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0478784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41765450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183254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65535409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66847713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8072953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8709733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12656512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0741326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35101368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9737157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9900150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104268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9799629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98841830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55838683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8047672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8458368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640288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9484720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510568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