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19325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995502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778493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43076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641238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27259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42261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97508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701908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379675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84466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76267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2304548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686003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617563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20721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111688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221356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96577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131667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13318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46893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05348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496097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983328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7436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