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74910550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64461534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228421104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72067225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595696034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560595168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307326242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668059062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440861827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110644121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696538532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637133680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012945065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623979061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61364585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357203074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359360031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674250084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388628337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593092190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84879032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560462212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533134945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288928881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395002516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086937043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89340657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56472279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578783162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350956245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908657317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342562948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64131501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48898549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935112774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780711125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312431061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836136449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143317357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963886334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723549248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489905753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095902707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409174432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512490268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40248264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428859646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10888437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545099395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544298142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4805025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9945492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977029541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20083633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799833372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98368728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300134627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