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2026446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7008334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8618315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1520016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6827741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2582342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142422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6404366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4076765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0923087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063880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0339981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6106497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3730088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7041854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1091730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394277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5867255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967289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7544891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3225192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355276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1312233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3312847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0300063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5798947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