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541906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252647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761633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401308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3346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98654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33437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04849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716516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648187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993847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54158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79707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550719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52548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97240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87752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41686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46741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371012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406925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30507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46811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279669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03334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474041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