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245253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68519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984579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77463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848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22624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66661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47931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3099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1877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53177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90402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84852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94327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490038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28414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33255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945992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572993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2051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28491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27442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057027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284632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77514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2627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