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664468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010279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06404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328208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982762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677094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61732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45593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693707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5818985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537087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91774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831028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06328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7585231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416471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607277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16474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507709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862869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067303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6113985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75960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465457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171800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03228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32071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04883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01668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835512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4185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7726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70231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183140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177302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076464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15325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148973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895755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725441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00995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482467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202129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2240851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