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16082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35844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59190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63923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3445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31005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58596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01583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23325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103978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79925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74681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2317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40042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26027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36943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19907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21405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15595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82275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40298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56892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74634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14650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67616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11849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89384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67626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399811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95844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85700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87736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360056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75161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59850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77181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51959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94140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26218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28327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06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102599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540296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89930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691876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128094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603860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82734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693716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5506057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7543585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164938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9708159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358172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204774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44214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