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66100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3090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68371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8013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07138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93703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64839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16865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17487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64545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33410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48938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22622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6987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67867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27860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5013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76674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88641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424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13983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39910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7117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91380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71438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60113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16873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55270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74061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99760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39737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75977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12138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41066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14148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39775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52448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0926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22708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0148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43143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71714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49857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26023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82950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11774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1214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313910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62049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00411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19368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963154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21545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78601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57536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14668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