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428412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41410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324863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86244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18364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74961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30071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55818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71939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277523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9552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18373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01642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