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1788499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8622789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4780706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44649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277557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5028547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836515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099467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826694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3579809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9322056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7647149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8500826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9872801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534848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419591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19563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35178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7817466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625573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6044335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4724765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946107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3042743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4700420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188227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