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5181320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9954850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8791887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6781116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5582204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6920080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3629581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447903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6599544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031560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9663258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3969001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0810040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4312606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257484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644781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1933721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9464409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0339169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1658310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1834164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816921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9518027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9941663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2261233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757649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