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231889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1230389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486766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522600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834425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43524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3142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232298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896927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662351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5987615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359642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471162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25153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37470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13315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4340289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642792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02584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6793861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904490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60595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636466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398256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95763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401671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