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024993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62241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178104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77834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67450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773868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6436549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4654327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65019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978040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78650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380135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66830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230974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565349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244147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867628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650134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15537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510878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1634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403016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964166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36276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28278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9652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