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374951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81460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091906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782194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627154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55718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1077592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907110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3501564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131752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712444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28735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31011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0519923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131164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51926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568613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850139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576203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97588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132770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629203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2956778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905991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09949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58425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