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9715120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030129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10160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590274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528502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7863287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69621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5703150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8652628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224169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92113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033382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088577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1777492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320314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5160803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091546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653161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7636310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198789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347674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1389575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841104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8138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34200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8149701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