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7694954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819186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8596312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10462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76653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411604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127617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9460310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271974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251849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246900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451999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519272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4043845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0685723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9724960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6362049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628940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8547074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805823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500339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4964662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196542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2790646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387899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716188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