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2772121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4929455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8596855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0680305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3394038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5005947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372653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5432121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4156299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330960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675822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3206161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3178579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3688465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1365728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1738295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2380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7384832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7276165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601262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438717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214357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1072307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576921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3805031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345754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