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399506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337610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434264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441465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66298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19228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5023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797596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09378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770076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0772774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631671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895753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7037567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980712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38506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35040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577040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363608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760769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507043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318222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104764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679060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656496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54986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0288740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248972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9839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823598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5993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819979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743915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6100234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613341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582520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2657445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4072138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8347250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368682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7330569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911321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22207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0917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61337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27926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41859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197656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187979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146838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997901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853494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1318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8994147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4498725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36425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458271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