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3047196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649916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173960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685910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972690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31650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0136112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313295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999603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89543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03836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94405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65059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672344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85748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244839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44366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93128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2336991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463278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904527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205098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301521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65586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310255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8936038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