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367025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69197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226679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62634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169851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755828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106554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110794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350316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725022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36870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683349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16793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73798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528314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06317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560406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88725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51298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613669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12654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51331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04946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501275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12564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20571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