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6568569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1524093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971833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043814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388466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079987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58102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205286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9368822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086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8697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574573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647527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923764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82849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36565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222346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868940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764511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522477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1056594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779409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827953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12216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104843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9135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