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9091781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1550128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537442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8806703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20804413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585335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7213872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9176684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9207075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90078850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8931753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1693932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8625572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3957680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77698997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3701975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5243649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3901037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5263941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055818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9535412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49807405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1192782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4167360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87442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6707769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283257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6929684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9962580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968287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9146492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4133176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5334615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2449647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7243654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0214100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1319627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8294280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9567400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8770083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2862235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5716553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1110557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97716610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