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881372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4527588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766563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165455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1269073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882610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058921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554834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6911405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390746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994378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359693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168222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916162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3605455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434992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337061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980345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937393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552351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584796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766092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500473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094407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95205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4235328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50728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672564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459017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1581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6284853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988082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625006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482295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016440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135585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50923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277774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873537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820477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228689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174114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361150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2809532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486581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923880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4509521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973824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8381020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3889907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6546942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9428751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7349878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0617385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3046003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3601423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