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40529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39748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48207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80163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06506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16301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5301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24281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72613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4220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5818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67750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55914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64192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15575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25741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49214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18315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757202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95835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38643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13727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33523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06243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0652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74564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60935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84174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28740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945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30906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35058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60213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87980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00837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22386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35264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01572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77051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17362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55073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72010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64963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25938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75589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314165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8584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92939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18796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478224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02160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327570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5869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69908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83244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69240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