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606759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68411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8468593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9679702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293466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492263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203169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0281579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1374808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018171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27344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1060161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5826210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