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500" w:hanging="5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Prologue of John (1:1–18)</w:t>
      </w:r>
    </w:p>
    <w:p>
      <w:pPr>
        <w:pStyle w:val="Normal"/>
        <w:tabs>
          <w:tab w:val="clear" w:pos="720"/>
          <w:tab w:val="left" w:pos="50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500" w:hanging="5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</w:t>
        <w:tab/>
        <w:t xml:space="preserve">'En ¢rcÍ Ãn Ð lÒgoj, </w:t>
        <w:br/>
        <w:t xml:space="preserve">kaˆ Ð lÒgoj Ãn prÕj tÕn qeÒn, </w:t>
        <w:br/>
        <w:t>kaˆ qeÕj Ãn Ð lÒgoj.</w:t>
      </w:r>
    </w:p>
    <w:p>
      <w:pPr>
        <w:pStyle w:val="Normal"/>
        <w:tabs>
          <w:tab w:val="clear" w:pos="720"/>
          <w:tab w:val="left" w:pos="50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500" w:hanging="5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</w:t>
        <w:tab/>
        <w:t>oátoj Ãn ™n ¢rcÍ prÕj tÕn qeÒn.</w:t>
      </w:r>
    </w:p>
    <w:p>
      <w:pPr>
        <w:pStyle w:val="Normal"/>
        <w:tabs>
          <w:tab w:val="clear" w:pos="720"/>
          <w:tab w:val="left" w:pos="50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500" w:hanging="5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000" w:hanging="10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</w:t>
        <w:tab/>
        <w:t xml:space="preserve">p£nta di' aÙtoà ™gšneto, </w:t>
        <w:br/>
        <w:t>kaˆ cwrˆj aÙtoà ™gšneto oÙd ›n. Ö gšgonen</w:t>
      </w:r>
    </w:p>
    <w:p>
      <w:pPr>
        <w:pStyle w:val="Normal"/>
        <w:tabs>
          <w:tab w:val="clear" w:pos="720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000" w:hanging="10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500" w:hanging="15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</w:t>
        <w:tab/>
        <w:t xml:space="preserve">™n aÙtù zw¾ Ãn, </w:t>
        <w:br/>
        <w:t>kaˆ ¹ zw¾ Ãn tÕ fîj tîn ¢nqrèpwn:</w:t>
      </w:r>
    </w:p>
    <w:p>
      <w:pPr>
        <w:pStyle w:val="Normal"/>
        <w:tabs>
          <w:tab w:val="clear" w:pos="720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500" w:hanging="15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</w:t>
        <w:tab/>
        <w:t xml:space="preserve">kaˆ tÕ fîj ™n tÍ skot…v fa…nei, </w:t>
        <w:br/>
        <w:t xml:space="preserve">kaˆ ¹ skot…a aÙtÕ oÙ katšlaben. </w:t>
      </w:r>
    </w:p>
    <w:p>
      <w:pPr>
        <w:pStyle w:val="Normal"/>
        <w:tabs>
          <w:tab w:val="clear" w:pos="720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500" w:hanging="15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000" w:leader="none"/>
          <w:tab w:val="left" w:pos="2500" w:leader="none"/>
          <w:tab w:val="left" w:pos="3000" w:leader="none"/>
        </w:tabs>
        <w:bidi w:val="0"/>
        <w:ind w:left="2000" w:hanging="20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</w:t>
        <w:tab/>
        <w:t xml:space="preserve">'Egšneto ¥nqrwpoj ¢pestalmšnoj par¦ qeoà, </w:t>
        <w:br/>
        <w:t>Ônoma aÙtù 'Iw£nnhj:</w:t>
      </w:r>
    </w:p>
    <w:p>
      <w:pPr>
        <w:pStyle w:val="Normal"/>
        <w:tabs>
          <w:tab w:val="clear" w:pos="720"/>
          <w:tab w:val="left" w:pos="2000" w:leader="none"/>
          <w:tab w:val="left" w:pos="2500" w:leader="none"/>
          <w:tab w:val="left" w:pos="3000" w:leader="none"/>
        </w:tabs>
        <w:bidi w:val="0"/>
        <w:ind w:left="2000" w:hanging="20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</w:t>
        <w:tab/>
        <w:t xml:space="preserve">oátoj Ãlqen e„j martur…an, </w:t>
        <w:br/>
        <w:t xml:space="preserve">†na martur»sV perˆ toà fwtÒj, </w:t>
        <w:br/>
        <w:t>†na p£ntej pisteÚswsin di' aÙtoà.</w:t>
      </w:r>
    </w:p>
    <w:p>
      <w:pPr>
        <w:pStyle w:val="Normal"/>
        <w:tabs>
          <w:tab w:val="clear" w:pos="720"/>
          <w:tab w:val="left" w:pos="2000" w:leader="none"/>
          <w:tab w:val="left" w:pos="2500" w:leader="none"/>
          <w:tab w:val="left" w:pos="3000" w:leader="none"/>
        </w:tabs>
        <w:bidi w:val="0"/>
        <w:ind w:left="2000" w:hanging="20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</w:t>
        <w:tab/>
        <w:t xml:space="preserve">oÙk Ãn ™ke‹noj tÕ fîj, </w:t>
        <w:br/>
        <w:t>¢ll' †na martur»sV perˆ toà fwtÒj.</w:t>
      </w:r>
    </w:p>
    <w:p>
      <w:pPr>
        <w:pStyle w:val="Normal"/>
        <w:tabs>
          <w:tab w:val="clear" w:pos="720"/>
          <w:tab w:val="left" w:pos="2000" w:leader="none"/>
          <w:tab w:val="left" w:pos="2500" w:leader="none"/>
          <w:tab w:val="left" w:pos="3000" w:leader="none"/>
        </w:tabs>
        <w:bidi w:val="0"/>
        <w:ind w:left="2000" w:hanging="20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00" w:leader="none"/>
          <w:tab w:val="left" w:pos="3000" w:leader="none"/>
        </w:tabs>
        <w:bidi w:val="0"/>
        <w:ind w:left="2500" w:hanging="25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</w:t>
        <w:tab/>
        <w:t xml:space="preserve">^Hn tÕ fîj tÕ ¢lhqinÒn, </w:t>
        <w:br/>
        <w:t xml:space="preserve">Ö fwt…zei p£nta ¥nqrwpon, </w:t>
        <w:br/>
        <w:t>™rcÒmenon e„j tÕn kÒsmon.</w:t>
      </w:r>
    </w:p>
    <w:p>
      <w:pPr>
        <w:pStyle w:val="Normal"/>
        <w:tabs>
          <w:tab w:val="clear" w:pos="720"/>
          <w:tab w:val="left" w:pos="2500" w:leader="none"/>
          <w:tab w:val="left" w:pos="3000" w:leader="none"/>
        </w:tabs>
        <w:bidi w:val="0"/>
        <w:ind w:left="2500" w:hanging="25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000" w:leader="none"/>
        </w:tabs>
        <w:bidi w:val="0"/>
        <w:ind w:left="3000" w:hanging="30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</w:t>
        <w:tab/>
        <w:t xml:space="preserve">™n tù kÒsmJ Ãn, </w:t>
        <w:br/>
        <w:t xml:space="preserve">kaˆ Ð kÒsmoj di' aÙtoà ™gšneto, </w:t>
        <w:br/>
        <w:t>kaˆ Ð kÒsmoj aÙtÕn oÙk œgnw.</w:t>
      </w:r>
    </w:p>
    <w:p>
      <w:pPr>
        <w:pStyle w:val="Normal"/>
        <w:tabs>
          <w:tab w:val="clear" w:pos="720"/>
          <w:tab w:val="left" w:pos="3000" w:leader="none"/>
        </w:tabs>
        <w:bidi w:val="0"/>
        <w:ind w:left="3000" w:hanging="30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</w:t>
        <w:tab/>
        <w:t xml:space="preserve">e„j t¦ ‡dia Ãlqen, </w:t>
        <w:br/>
        <w:t>kaˆ oƒ ‡dioi aÙtÕn oÙ paršlabon.</w:t>
      </w:r>
    </w:p>
    <w:p>
      <w:pPr>
        <w:pStyle w:val="Normal"/>
        <w:tabs>
          <w:tab w:val="clear" w:pos="720"/>
          <w:tab w:val="left" w:pos="3000" w:leader="none"/>
        </w:tabs>
        <w:bidi w:val="0"/>
        <w:ind w:left="3000" w:hanging="30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000" w:leader="none"/>
        </w:tabs>
        <w:bidi w:val="0"/>
        <w:ind w:left="3000" w:hanging="30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</w:t>
        <w:tab/>
        <w:t xml:space="preserve">Ósoi d œlabon aÙtÒn, </w:t>
        <w:br/>
        <w:t xml:space="preserve">œdwken aÙto‹j ™xous…an tškna qeoà genšsqai, </w:t>
        <w:br/>
        <w:t>to‹j pisteÚousin e„j tÕ Ônoma aÙtoà,</w:t>
      </w:r>
    </w:p>
    <w:p>
      <w:pPr>
        <w:pStyle w:val="Normal"/>
        <w:tabs>
          <w:tab w:val="clear" w:pos="720"/>
          <w:tab w:val="left" w:pos="3000" w:leader="none"/>
        </w:tabs>
        <w:bidi w:val="0"/>
        <w:ind w:left="3000" w:hanging="30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</w:t>
        <w:tab/>
        <w:t xml:space="preserve">o‰ oÙk ™x aƒm£twn </w:t>
        <w:br/>
        <w:t xml:space="preserve">oÙd ™k qel»matoj sarkÕj </w:t>
        <w:br/>
        <w:t xml:space="preserve">oÙd ™k qel»matoj ¢ndrÕj </w:t>
        <w:br/>
        <w:t xml:space="preserve">¢ll' ™k qeoà ™genn»qhsan. </w:t>
      </w:r>
    </w:p>
    <w:p>
      <w:pPr>
        <w:pStyle w:val="Normal"/>
        <w:tabs>
          <w:tab w:val="clear" w:pos="720"/>
          <w:tab w:val="left" w:pos="2500" w:leader="none"/>
          <w:tab w:val="left" w:pos="3000" w:leader="none"/>
        </w:tabs>
        <w:bidi w:val="0"/>
        <w:ind w:left="2500" w:hanging="25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00" w:leader="none"/>
          <w:tab w:val="left" w:pos="3000" w:leader="none"/>
        </w:tabs>
        <w:bidi w:val="0"/>
        <w:ind w:left="2500" w:hanging="25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</w:t>
        <w:tab/>
        <w:t xml:space="preserve">Kaˆ Ð lÒgoj s¦rx ™gšneto </w:t>
        <w:br/>
        <w:t xml:space="preserve">kaˆ ™sk»nwsen ™n ¹m‹n, </w:t>
        <w:br/>
        <w:t xml:space="preserve">kaˆ ™qeas£meqa t¾n dÒxan aÙtoà, </w:t>
        <w:br/>
        <w:t xml:space="preserve">dÒxan æj monogenoàj par¦ patrÒj, </w:t>
        <w:br/>
        <w:t>pl»rhj c£ritoj kaˆ ¢lhqe…aj.</w:t>
      </w:r>
    </w:p>
    <w:p>
      <w:pPr>
        <w:pStyle w:val="Normal"/>
        <w:tabs>
          <w:tab w:val="clear" w:pos="720"/>
          <w:tab w:val="left" w:pos="2000" w:leader="none"/>
          <w:tab w:val="left" w:pos="2500" w:leader="none"/>
          <w:tab w:val="left" w:pos="3000" w:leader="none"/>
        </w:tabs>
        <w:bidi w:val="0"/>
        <w:ind w:left="2000" w:hanging="20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000" w:leader="none"/>
          <w:tab w:val="left" w:pos="2500" w:leader="none"/>
          <w:tab w:val="left" w:pos="3000" w:leader="none"/>
        </w:tabs>
        <w:bidi w:val="0"/>
        <w:ind w:left="2000" w:hanging="20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</w:t>
        <w:tab/>
        <w:t xml:space="preserve">'Iw£nnhj marture‹ perˆ aÙtoà </w:t>
        <w:br/>
        <w:t xml:space="preserve">kaˆ kškragen lšgwn, </w:t>
        <w:br/>
        <w:t xml:space="preserve">Oátoj Ãn Ön epon, </w:t>
        <w:br/>
        <w:t xml:space="preserve">O Ñp…sw mou ™rcÒmenoj </w:t>
        <w:br/>
        <w:t xml:space="preserve">œmprosqšn mou gšgonen, </w:t>
        <w:br/>
        <w:t>Óti prîtÒj mou Ãn.</w:t>
      </w:r>
    </w:p>
    <w:p>
      <w:pPr>
        <w:pStyle w:val="Normal"/>
        <w:tabs>
          <w:tab w:val="clear" w:pos="720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500" w:hanging="15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500" w:hanging="15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</w:t>
        <w:tab/>
        <w:t xml:space="preserve">Óti ™k toà plhrèmatoj aÙtoà </w:t>
        <w:br/>
        <w:t xml:space="preserve">¹me‹j p£ntej ™l£bomen, </w:t>
        <w:br/>
        <w:t>kaˆ c£rin ¢ntˆ c£ritoj:</w:t>
      </w:r>
    </w:p>
    <w:p>
      <w:pPr>
        <w:pStyle w:val="Normal"/>
        <w:tabs>
          <w:tab w:val="clear" w:pos="720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000" w:hanging="10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000" w:hanging="10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</w:t>
        <w:tab/>
        <w:t xml:space="preserve">Óti Ð nÒmoj di¦ Mwãsšwj ™dÒqh, </w:t>
        <w:br/>
        <w:t xml:space="preserve">¹ c£rij kaˆ ¹ ¢l»qeia </w:t>
        <w:br/>
        <w:t>di¦ 'Ihsoà Cristoà ™gšneto.</w:t>
      </w:r>
    </w:p>
    <w:p>
      <w:pPr>
        <w:pStyle w:val="Normal"/>
        <w:tabs>
          <w:tab w:val="clear" w:pos="720"/>
          <w:tab w:val="left" w:pos="50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500" w:hanging="5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0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500" w:hanging="5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</w:t>
        <w:tab/>
        <w:t xml:space="preserve">qeÕn oÙdeˆj ˜èraken pèpote: </w:t>
        <w:br/>
        <w:t xml:space="preserve">monogen¾j qeÕj </w:t>
        <w:br/>
        <w:t xml:space="preserve">Ð ín e„j tÕn kÒlpon toà patrÕj </w:t>
        <w:br/>
        <w:t xml:space="preserve">™ke‹noj ™xhg»sato. </w:t>
      </w:r>
    </w:p>
    <w:p>
      <w:pPr>
        <w:pStyle w:val="Normal"/>
        <w:tabs>
          <w:tab w:val="clear" w:pos="720"/>
          <w:tab w:val="left" w:pos="50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500" w:hanging="5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