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7071164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53775998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3568456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8303766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80666429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8926503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6486707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9946995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14264487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53545945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8357276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6723616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2308369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27315517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9498701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5064272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67765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1347845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1283282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2374113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1263625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857658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70838517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6444059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5744852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6101197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