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251312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402129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604651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893451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048230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48807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966924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5273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017303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23482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659289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190406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1794632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924615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7882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834679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779259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076400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114417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3330359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674023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176976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00524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3729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30390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57764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